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112    2 2 3 3 1  -      3(5)   5(11)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3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8    2 1 1 2 2  -      5(8)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0    1 1 2 1 2  3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5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6    3 3 3 2 2  -      -    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7    3 2 2 1 3  -      3(5)   5(11)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4    2 2 1 2 2  -      5(9)   -      -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5    2 3 3 2 3  -      -    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1 2 2 3 1  -      4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553"/>
        <w:gridCol w:w="1117"/>
        <w:gridCol w:w="900"/>
        <w:gridCol w:w="789"/>
        <w:gridCol w:w="4056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к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ав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жогі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фан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ч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ельник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50:00Z</dcterms:created>
  <dc:creator>1</dc:creator>
  <dc:description/>
  <cp:keywords/>
  <dc:language>en-US</dc:language>
  <cp:lastModifiedBy>1</cp:lastModifiedBy>
  <dcterms:modified xsi:type="dcterms:W3CDTF">2025-12-21T09:34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